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36"/>
          <w:szCs w:val="36"/>
          <w:u w:val="single"/>
          <w:lang w:val="en-US" w:eastAsia="en-US"/>
        </w:rPr>
      </w:pPr>
      <w:r>
        <w:rPr>
          <w:b/>
          <w:color w:val="008000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165215" cy="5147945"/>
            <wp:effectExtent l="0" t="0" r="0" b="0"/>
            <wp:wrapTight wrapText="bothSides">
              <wp:wrapPolygon edited="0">
                <wp:start x="-36" y="0"/>
                <wp:lineTo x="-36" y="21520"/>
                <wp:lineTo x="21600" y="21520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285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9pt" to="108.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21915</wp:posOffset>
                </wp:positionH>
                <wp:positionV relativeFrom="paragraph">
                  <wp:posOffset>228600</wp:posOffset>
                </wp:positionV>
                <wp:extent cx="1257300" cy="1143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6.45pt,18pt" to="-107.5pt,107.9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060</wp:posOffset>
                </wp:positionH>
                <wp:positionV relativeFrom="paragraph">
                  <wp:posOffset>-4445</wp:posOffset>
                </wp:positionV>
                <wp:extent cx="3323590" cy="19519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>From Perry/US-19/US-27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</w:t>
                              <w:tab/>
                              <w:t>Follow US-19/US-27N for 41.6 miles (it will become Apalachee Parkway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2.  Turn RIGHT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on Chaires Cross Road/ CR-1543 (there will be a traffic light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</w:t>
                              <w:tab/>
                              <w:t>Travel on Chaires Cross Road 1.4 miles, go over the Train Tracks and left around a sharp ben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4.  Chaires will be on your left hand sid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53.7pt;mso-wrap-distance-left:9.05pt;mso-wrap-distance-right:9.05pt;mso-wrap-distance-top:0pt;mso-wrap-distance-bottom:0pt;margin-top:-0.3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</w:rPr>
                        <w:t>From Perry/US-19/US-27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.</w:t>
                        <w:tab/>
                        <w:t>Follow US-19/US-27N for 41.6 miles (it will become Apalachee Parkway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color w:val="000000"/>
                        </w:rPr>
                        <w:t>2.  Turn RIGHT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on Chaires Cross Road/ CR-1543 (there will be a traffic light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</w:t>
                        <w:tab/>
                        <w:t>Travel on Chaires Cross Road 1.4 miles, go over the Train Tracks and left around a sharp ben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4.  Chaires will be on your left hand sid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3960</wp:posOffset>
                </wp:positionH>
                <wp:positionV relativeFrom="paragraph">
                  <wp:posOffset>-4445</wp:posOffset>
                </wp:positionV>
                <wp:extent cx="24091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aires Element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774 Chaires Cross Ro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llahassee, FL  32317-76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-0.35pt;mso-position-vertical-relative:text;margin-left:-4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haires Element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774 Chaires Cross Ro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Tallahassee, FL  32317-76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20" w:hanging="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  <w:t xml:space="preserve">   </w:t>
      </w:r>
    </w:p>
    <w:p>
      <w:pPr>
        <w:pStyle w:val="Normal"/>
        <w:ind w:left="1440" w:hanging="720"/>
        <w:rPr>
          <w:color w:val="008000"/>
          <w:sz w:val="36"/>
          <w:szCs w:val="36"/>
        </w:rPr>
      </w:pPr>
      <w:r>
        <w:rPr>
          <w:color w:val="008000"/>
          <w:sz w:val="36"/>
          <w:szCs w:val="36"/>
        </w:rPr>
      </w:r>
    </w:p>
    <w:p>
      <w:pPr>
        <w:pStyle w:val="Normal"/>
        <w:ind w:left="720" w:hanging="0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907915</wp:posOffset>
                </wp:positionH>
                <wp:positionV relativeFrom="paragraph">
                  <wp:posOffset>205740</wp:posOffset>
                </wp:positionV>
                <wp:extent cx="1028700" cy="800100"/>
                <wp:effectExtent l="38735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6.45pt,16.2pt" to="-305.5pt,79.15pt" stroked="t" o:allowincell="f" style="position:absolute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93415</wp:posOffset>
                </wp:positionH>
                <wp:positionV relativeFrom="paragraph">
                  <wp:posOffset>57150</wp:posOffset>
                </wp:positionV>
                <wp:extent cx="571500" cy="1143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45pt,4.5pt" to="-206.5pt,13.4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079115</wp:posOffset>
                </wp:positionH>
                <wp:positionV relativeFrom="paragraph">
                  <wp:posOffset>171450</wp:posOffset>
                </wp:positionV>
                <wp:extent cx="0" cy="2400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2.45pt,13.5pt" to="-242.45pt,202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336415</wp:posOffset>
                </wp:positionH>
                <wp:positionV relativeFrom="paragraph">
                  <wp:posOffset>171450</wp:posOffset>
                </wp:positionV>
                <wp:extent cx="1143000" cy="228600"/>
                <wp:effectExtent l="38735" t="38735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1.45pt,13.5pt" to="-251.5pt,31.45pt" stroked="t" o:allowincell="f" style="position:absolute;flip:y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93415</wp:posOffset>
                </wp:positionH>
                <wp:positionV relativeFrom="paragraph">
                  <wp:posOffset>171450</wp:posOffset>
                </wp:positionV>
                <wp:extent cx="0" cy="24003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45pt,13.5pt" to="-251.45pt,202.45pt" stroked="t" o:allowincell="f" style="position:absolute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color w:val="008000"/>
          <w:sz w:val="36"/>
          <w:szCs w:val="36"/>
          <w:lang w:val="en-US" w:eastAsia="en-US"/>
        </w:rPr>
      </w:pPr>
      <w:r>
        <w:rPr>
          <w:color w:val="008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260465</wp:posOffset>
                </wp:positionH>
                <wp:positionV relativeFrom="paragraph">
                  <wp:posOffset>1051560</wp:posOffset>
                </wp:positionV>
                <wp:extent cx="3086100" cy="114300"/>
                <wp:effectExtent l="1270" t="25400" r="127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4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2.95pt,82.8pt" to="-250pt,91.75pt" stroked="t" o:allowincell="f" style="position:absolute">
                <v:stroke color="black" weight="507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00"/>
          <w:sz w:val="36"/>
          <w:szCs w:val="36"/>
          <w:u w:val="single"/>
          <w:lang w:val="en-US" w:eastAsia="en-US"/>
        </w:rPr>
      </w:pPr>
      <w:r>
        <w:rPr>
          <w:b/>
          <w:color w:val="008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64815</wp:posOffset>
                </wp:positionH>
                <wp:positionV relativeFrom="paragraph">
                  <wp:posOffset>2617470</wp:posOffset>
                </wp:positionV>
                <wp:extent cx="800100" cy="114300"/>
                <wp:effectExtent l="3175" t="19050" r="317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45pt,206.1pt" to="-170.5pt,215.0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4715</wp:posOffset>
                </wp:positionH>
                <wp:positionV relativeFrom="paragraph">
                  <wp:posOffset>2731770</wp:posOffset>
                </wp:positionV>
                <wp:extent cx="342900" cy="228600"/>
                <wp:effectExtent l="10795" t="15875" r="1079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.45pt,215.1pt" to="-143.5pt,233.0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0515</wp:posOffset>
                </wp:positionH>
                <wp:positionV relativeFrom="paragraph">
                  <wp:posOffset>2045970</wp:posOffset>
                </wp:positionV>
                <wp:extent cx="0" cy="57150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4.45pt,161.1pt" to="-224.45pt,206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93415</wp:posOffset>
                </wp:positionH>
                <wp:positionV relativeFrom="paragraph">
                  <wp:posOffset>2045970</wp:posOffset>
                </wp:positionV>
                <wp:extent cx="3429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45pt,161.1pt" to="-224.5pt,161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1815</wp:posOffset>
                </wp:positionH>
                <wp:positionV relativeFrom="paragraph">
                  <wp:posOffset>2960370</wp:posOffset>
                </wp:positionV>
                <wp:extent cx="800100" cy="342900"/>
                <wp:effectExtent l="7620" t="17780" r="762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45pt,233.1pt" to="-80.5pt,260.0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50915</wp:posOffset>
                </wp:positionH>
                <wp:positionV relativeFrom="paragraph">
                  <wp:posOffset>2388870</wp:posOffset>
                </wp:positionV>
                <wp:extent cx="342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6.45pt,188.1pt" to="-449.5pt,188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015</wp:posOffset>
                </wp:positionH>
                <wp:positionV relativeFrom="paragraph">
                  <wp:posOffset>2388870</wp:posOffset>
                </wp:positionV>
                <wp:extent cx="1714500" cy="457200"/>
                <wp:effectExtent l="5080" t="18415" r="508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9.45pt,188.1pt" to="-314.5pt,224.0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93515</wp:posOffset>
                </wp:positionH>
                <wp:positionV relativeFrom="paragraph">
                  <wp:posOffset>2617470</wp:posOffset>
                </wp:positionV>
                <wp:extent cx="1028700" cy="228600"/>
                <wp:effectExtent l="4445" t="19050" r="444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4.45pt,206.1pt" to="-233.5pt,224.05pt" stroked="t" o:allowincell="f" style="position:absolute;flip:y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64815</wp:posOffset>
                </wp:positionH>
                <wp:positionV relativeFrom="paragraph">
                  <wp:posOffset>2160270</wp:posOffset>
                </wp:positionV>
                <wp:extent cx="0" cy="409575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45pt,170.1pt" to="-233.45pt,202.3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93415</wp:posOffset>
                </wp:positionH>
                <wp:positionV relativeFrom="paragraph">
                  <wp:posOffset>2045970</wp:posOffset>
                </wp:positionV>
                <wp:extent cx="228600" cy="114300"/>
                <wp:effectExtent l="8890" t="17145" r="8890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1.45pt,161.1pt" to="-233.5pt,170.0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585</wp:posOffset>
                </wp:positionH>
                <wp:positionV relativeFrom="paragraph">
                  <wp:posOffset>331470</wp:posOffset>
                </wp:positionV>
                <wp:extent cx="14859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26.1pt" to="135.5pt,26.1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8585</wp:posOffset>
                </wp:positionH>
                <wp:positionV relativeFrom="paragraph">
                  <wp:posOffset>2503170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97.1pt" to="216.5pt,197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936615</wp:posOffset>
                </wp:positionH>
                <wp:positionV relativeFrom="paragraph">
                  <wp:posOffset>3417570</wp:posOffset>
                </wp:positionV>
                <wp:extent cx="1257300" cy="0"/>
                <wp:effectExtent l="38100" t="38100" r="387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7632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7.45pt,269.1pt" to="-368.5pt,269.1pt" stroked="t" o:allowincell="f" style="position:absolute">
                <v:stroke color="black" weight="7632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7715</wp:posOffset>
                </wp:positionH>
                <wp:positionV relativeFrom="paragraph">
                  <wp:posOffset>902970</wp:posOffset>
                </wp:positionV>
                <wp:extent cx="0" cy="1028700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0.45pt,71.1pt" to="-260.45pt,152.05pt" stroked="t" o:allowincell="f" style="position:absolute">
                <v:stroke color="black" weight="507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736215</wp:posOffset>
                </wp:positionH>
                <wp:positionV relativeFrom="paragraph">
                  <wp:posOffset>3417570</wp:posOffset>
                </wp:positionV>
                <wp:extent cx="171450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5.45pt,269.1pt" to="-80.5pt,269.1pt" stroked="t" o:allowincell="f" style="position:absolute">
                <v:stroke color="black" weight="507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060</wp:posOffset>
                </wp:positionH>
                <wp:positionV relativeFrom="paragraph">
                  <wp:posOffset>212725</wp:posOffset>
                </wp:positionV>
                <wp:extent cx="3323590" cy="20662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  <w:lang w:val="en-US" w:eastAsia="en-US"/>
                              </w:rPr>
                              <w:t>From Crawfordville/NW Tallahassee/US-27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.</w:t>
                              <w:tab/>
                              <w:t xml:space="preserve">Take Capital Circle SW to Apalachee Parkway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.</w:t>
                              <w:tab/>
                              <w:t>Turn Right on Apalachee Parkway/US-27 S/FL-20 E and follow for 6.5 m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3.</w:t>
                              <w:tab/>
                              <w:t>Turn LEFT onto Chaires Cross Road/CR-1543 and follow 1.4 mil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4.  Go over the Train Tracks and around a sharp bend, Chaires will be on your left hand sid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62.7pt;mso-wrap-distance-left:9.05pt;mso-wrap-distance-right:9.05pt;mso-wrap-distance-top:0pt;mso-wrap-distance-bottom:0pt;margin-top:16.75pt;mso-position-vertical-relative:text;margin-left:-17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  <w:lang w:val="en-US" w:eastAsia="en-US"/>
                        </w:rPr>
                        <w:t>From Crawfordville/NW Tallahassee/US-27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color w:val="000000"/>
                          <w:lang w:val="en-US" w:eastAsia="en-US"/>
                        </w:rPr>
                        <w:t>1.</w:t>
                        <w:tab/>
                        <w:t xml:space="preserve">Take Capital Circle SW to Apalachee Parkway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2.</w:t>
                        <w:tab/>
                        <w:t>Turn Right on Apalachee Parkway/US-27 S/FL-20 E and follow for 6.5 mil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color w:val="000000"/>
                          <w:lang w:val="en-US" w:eastAsia="en-US"/>
                        </w:rPr>
                        <w:t>3.</w:t>
                        <w:tab/>
                        <w:t>Turn LEFT onto Chaires Cross Road/CR-1543 and follow 1.4 mil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4.  Go over the Train Tracks and around a sharp bend, Chaires will be on your left hand side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283960</wp:posOffset>
                </wp:positionH>
                <wp:positionV relativeFrom="paragraph">
                  <wp:posOffset>3298825</wp:posOffset>
                </wp:positionV>
                <wp:extent cx="3209290" cy="1837690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  <w:lang w:val="en-US" w:eastAsia="en-US"/>
                              </w:rPr>
                              <w:t>From I-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.</w:t>
                              <w:tab/>
                              <w:t>Take EXIT 209B toward Monticell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.</w:t>
                              <w:tab/>
                              <w:t>Stay on Mahan Drive for 2.3 m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3.</w:t>
                              <w:tab/>
                              <w:t>Turn Right on Chaires Cross Road/CR-1543 (there will be a light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4.</w:t>
                              <w:tab/>
                              <w:t>Take Chaires Cross Road for 3.7 miles and go straight at the four way st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5.</w:t>
                              <w:tab/>
                              <w:t>Chaires Elementary will be on your right hand side after going around a sharp cur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44.7pt;mso-wrap-distance-left:9.05pt;mso-wrap-distance-right:9.05pt;mso-wrap-distance-top:0pt;mso-wrap-distance-bottom:0pt;margin-top:259.75pt;mso-position-vertical-relative:text;margin-left:-494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  <w:lang w:val="en-US" w:eastAsia="en-US"/>
                        </w:rPr>
                        <w:t>From I-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1.</w:t>
                        <w:tab/>
                        <w:t>Take EXIT 209B toward Monticello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2.</w:t>
                        <w:tab/>
                        <w:t>Stay on Mahan Drive for 2.3 mil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3.</w:t>
                        <w:tab/>
                        <w:t>Turn Right on Chaires Cross Road/CR-1543 (there will be a light.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color w:val="000000"/>
                          <w:lang w:val="en-US" w:eastAsia="en-US"/>
                        </w:rPr>
                        <w:t>4.</w:t>
                        <w:tab/>
                        <w:t>Take Chaires Cross Road for 3.7 miles and go straight at the four way stop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5.</w:t>
                        <w:tab/>
                        <w:t>Chaires Elementary will be on your right hand side after going around a sharp cur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6940</wp:posOffset>
                </wp:positionH>
                <wp:positionV relativeFrom="paragraph">
                  <wp:posOffset>2384425</wp:posOffset>
                </wp:positionV>
                <wp:extent cx="2180590" cy="27520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  <w:lang w:val="en-US" w:eastAsia="en-US"/>
                              </w:rPr>
                              <w:t>From Jefferson/US-90 E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  <w:lang w:val="en-US" w:eastAsia="en-US"/>
                              </w:rPr>
                              <w:t>FL-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.</w:t>
                              <w:tab/>
                              <w:t xml:space="preserve">Stay on US-90/W Washington St. for 16.1 mile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.</w:t>
                              <w:tab/>
                              <w:t>Turn LEFT onto Chaires Cross Rd/CR 15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3.</w:t>
                              <w:tab/>
                              <w:t>Follow Chaires Cross Road for 3.7 miles and go straight when you come to the four way sto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4.</w:t>
                              <w:tab/>
                              <w:t>Chaires will be on your right hand side after going around the sharp curve.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16.7pt;mso-wrap-distance-left:9.05pt;mso-wrap-distance-right:9.05pt;mso-wrap-distance-top:0pt;mso-wrap-distance-bottom:0pt;margin-top:187.75pt;mso-position-vertical-relative:text;margin-left:72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  <w:lang w:val="en-US" w:eastAsia="en-US"/>
                        </w:rPr>
                        <w:t>From Jefferson/US-90 E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  <w:lang w:val="en-US" w:eastAsia="en-US"/>
                        </w:rPr>
                        <w:t>FL-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color w:val="000000"/>
                          <w:lang w:val="en-US" w:eastAsia="en-US"/>
                        </w:rPr>
                        <w:t>1.</w:t>
                        <w:tab/>
                        <w:t xml:space="preserve">Stay on US-90/W Washington St. for 16.1 mile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color w:val="000000"/>
                          <w:lang w:val="en-US" w:eastAsia="en-US"/>
                        </w:rPr>
                        <w:t>2.</w:t>
                        <w:tab/>
                        <w:t>Turn LEFT onto Chaires Cross Rd/CR 154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3.</w:t>
                        <w:tab/>
                        <w:t>Follow Chaires Cross Road for 3.7 miles and go straight when you come to the four way stop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4.</w:t>
                        <w:tab/>
                        <w:t>Chaires will be on your right hand side after going around the sharp curve.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969260</wp:posOffset>
                </wp:positionH>
                <wp:positionV relativeFrom="paragraph">
                  <wp:posOffset>3298825</wp:posOffset>
                </wp:positionV>
                <wp:extent cx="3780790" cy="183769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  <w:lang w:val="en-US" w:eastAsia="en-US"/>
                              </w:rPr>
                              <w:t>From From US-90 W/FS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1.</w:t>
                              <w:tab/>
                              <w:t>Take US-90 E/Tennessee Street/Mahan Drive to Buck Lake Road/CR-1568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2.  Turn right on Buck Lake Road/CR-1568 and follow for 5.3 mi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3.  Go straight at the traffic light, then turn right at the four way stop onto Chaires Cross R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5.  Follow for 1.8 miles.  Chaires will be on your right hand side after going around a sharp cur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4.7pt;mso-wrap-distance-left:9.05pt;mso-wrap-distance-right:9.05pt;mso-wrap-distance-top:0pt;mso-wrap-distance-bottom:0pt;margin-top:259.75pt;mso-position-vertical-relative:text;margin-left:-233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color w:val="000000"/>
                          <w:u w:val="single"/>
                          <w:lang w:val="en-US" w:eastAsia="en-US"/>
                        </w:rPr>
                        <w:t>From From US-90 W/FSU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1.</w:t>
                        <w:tab/>
                        <w:t>Take US-90 E/Tennessee Street/Mahan Drive to Buck Lake Road/CR-1568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2.  Turn right on Buck Lake Road/CR-1568 and follow for 5.3 mile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3.  Go straight at the traffic light, then turn right at the four way stop onto Chaires Cross R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color w:val="000000"/>
                          <w:lang w:val="en-US" w:eastAsia="en-US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>5.  Follow for 1.8 miles.  Chaires will be on your right hand side after going around a sharp cur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9:05:00Z</dcterms:created>
  <dc:creator>oberschlakej</dc:creator>
  <dc:description/>
  <cp:keywords/>
  <dc:language>en-US</dc:language>
  <cp:lastModifiedBy>LCSB</cp:lastModifiedBy>
  <cp:lastPrinted>2007-11-06T10:02:00Z</cp:lastPrinted>
  <dcterms:modified xsi:type="dcterms:W3CDTF">2007-12-10T1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4028455</vt:r8>
  </property>
  <property fmtid="{D5CDD505-2E9C-101B-9397-08002B2CF9AE}" pid="3" name="_AuthorEmail">
    <vt:lpwstr>oberschlakej@mail.leon.k12.fl.us</vt:lpwstr>
  </property>
  <property fmtid="{D5CDD505-2E9C-101B-9397-08002B2CF9AE}" pid="4" name="_AuthorEmailDisplayName">
    <vt:lpwstr>Oberschlake, Jan</vt:lpwstr>
  </property>
  <property fmtid="{D5CDD505-2E9C-101B-9397-08002B2CF9AE}" pid="5" name="_EmailSubject">
    <vt:lpwstr>directions</vt:lpwstr>
  </property>
  <property fmtid="{D5CDD505-2E9C-101B-9397-08002B2CF9AE}" pid="6" name="_ReviewingToolsShownOnce">
    <vt:lpwstr/>
  </property>
</Properties>
</file>